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õhvi Teataja- 25.04.2022 nr 7-1.3/259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õhjarannik- 25.04.2022 nr 7-1.3/2595-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ila Vallavalitsus – 10.05.2022 nr 7-1.3/2595-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skkonnaministeerium – 10.05.2022 nr 7-1.3/2595-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handusministeerium – 10.05.2022 nr 7-1.3/2595-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KM – 10.05.2022 nr 7-1.3/2595-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– 10.05.2022 nr 7-1.3/2595-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a-amet- 10.05.2022 nr 7-1.3/2595-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htla-Järve Linnavalitsus– 10.05.2022 nr 7-1.3/2595-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insuskaitseamet– 10.05.2022 nr 7-1.3/2595-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itseministeerium – 10.05.2022 nr 7-1.3/2595-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bijakaitse ja Tehnilise Järelevalve amet– 10.05.2022 nr 7-1.3/2595-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tsei- ja Piirivalveamet– 10.05.2022 nr 7-1.3/2595-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äästeamet Ida päästekeskus– 10.05.2022 nr 7-1.3/2595-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taguse Vallavalitsus– 10.05.2022 nr 7-1.3/2595-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õllumajandus- ja Toiduamet– 10.05.2022 nr 7-1.3/2595-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viseamet– 10.05.2022 nr 7-1.3/2595-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8:19:00Z</dcterms:created>
  <dc:creator>Tiit Toos</dc:creator>
  <dc:description/>
  <cp:keywords/>
  <dc:language>en-US</dc:language>
  <cp:lastModifiedBy>Tiit Toos</cp:lastModifiedBy>
  <dcterms:modified xsi:type="dcterms:W3CDTF">2023-09-04T05:57:00Z</dcterms:modified>
  <cp:revision>3</cp:revision>
  <dc:subject/>
  <dc:title/>
</cp:coreProperties>
</file>